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500"/>
      </w:tblGrid>
      <w:tr>
        <w:trPr>
          <w:trHeight w:val="28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ielęgniarstwa, Kierunek: Pielęgniarstwo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azwa modułu kształceni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ESTEZJOLOGIA I PIELĘGNIARSTWO ANESTEZJOLOGICZNE – Kod przedmiotu: PI.OS.31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olski 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Nauki w zakresie opieki specjalistycznej 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studiów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, IV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, VII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dział Pielęgniarstwa 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ęcia wymagające bezpośredniego udziału prowadzącego i studentów: </w:t>
            </w:r>
            <w:r>
              <w:rPr>
                <w:color w:val="000000"/>
                <w:sz w:val="20"/>
                <w:szCs w:val="20"/>
              </w:rPr>
              <w:t xml:space="preserve">wykłady, zajęcia  praktyczne, praktyka zawodowa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z nauk podstawowych, nauk  w zakresie opieki pielęgniarskiej i nauk w zakresie opieki specjalistycznej, w tym szczególnie chorób wewnętrznych i pielęgniarstwa internistycznego oraz  geriatrii i pielęgniarstwa geriatrycznego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liczba godzin zajęć dydaktycznych wymagających bezpośredniego udziału nauczyciela akademickiego i studentów, gdy w danym module przewidziane są takie zajęcia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V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– 45 god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okształcenie– 25 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– 80 god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VI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– 80 godz.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sowane metody dydaktyczne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: wykład informacyjny, wykład problemo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: studium przypadku, pokaz,  instruktaż,  ćwiczenia praktyczne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Wykłady – egzamin </w:t>
            </w:r>
          </w:p>
          <w:p>
            <w:pPr>
              <w:pStyle w:val="Normal"/>
              <w:shd w:fill="FFFFFF" w:val="clear"/>
              <w:ind w:left="7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Samokształcenie – egzamin </w:t>
            </w:r>
          </w:p>
          <w:p>
            <w:pPr>
              <w:pStyle w:val="Normal"/>
              <w:shd w:fill="FFFFFF" w:val="clear"/>
              <w:ind w:left="0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Zajęcia praktyczne - zaliczenie z oceną .</w:t>
            </w:r>
          </w:p>
          <w:p>
            <w:pPr>
              <w:pStyle w:val="Normal"/>
              <w:shd w:fill="FFFFFF" w:val="clear"/>
              <w:ind w:left="0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Praktyka zawodowa – zaliczenie z oceną</w:t>
            </w:r>
          </w:p>
          <w:p>
            <w:pPr>
              <w:pStyle w:val="Normal"/>
              <w:shd w:fill="FFFFFF" w:val="clear"/>
              <w:ind w:left="0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samokształcenia. </w:t>
            </w:r>
          </w:p>
          <w:p>
            <w:pPr>
              <w:pStyle w:val="TextBody"/>
              <w:shd w:fill="FFFFFF" w:val="clear"/>
              <w:spacing w:lineRule="atLeast" w:line="200" w:before="0" w:after="0"/>
              <w:ind w:left="0" w:right="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-4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-  test.</w:t>
            </w:r>
          </w:p>
          <w:p>
            <w:pPr>
              <w:pStyle w:val="TextBody"/>
              <w:shd w:fill="FFFFFF" w:val="clear"/>
              <w:spacing w:lineRule="atLeast" w:line="200" w:before="0" w:after="0"/>
              <w:ind w:left="0" w:right="68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Zaliczenie przedmiotu wymaga spełnienia następujących warunków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2" w:right="68" w:hanging="284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obecność na zajęciach </w:t>
            </w:r>
          </w:p>
          <w:p>
            <w:pPr>
              <w:pStyle w:val="Normal"/>
              <w:numPr>
                <w:ilvl w:val="0"/>
                <w:numId w:val="2"/>
              </w:numPr>
              <w:ind w:left="312" w:right="0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nie zadania indywidualnego polegającego na rozpoznaniu problemów zdrowotnych chorego leczonego w oddziale intensywnej terapii i zaplanowaniu opieki pielęgniarskiej</w:t>
            </w:r>
          </w:p>
          <w:p>
            <w:pPr>
              <w:pStyle w:val="Normal"/>
              <w:numPr>
                <w:ilvl w:val="0"/>
                <w:numId w:val="2"/>
              </w:numPr>
              <w:ind w:left="312" w:right="0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nanie zadania indywidualnego w ramach czynności ratunkowych -  BLS </w:t>
            </w:r>
          </w:p>
          <w:p>
            <w:pPr>
              <w:pStyle w:val="Normal"/>
              <w:numPr>
                <w:ilvl w:val="0"/>
                <w:numId w:val="2"/>
              </w:numPr>
              <w:ind w:left="312" w:right="0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ktywnego udziału w zajęciach praktycznych  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Cel 1 Przygotowanie studenta do opieki nad chorym w rożnych stanach zagrożenia życia.</w:t>
            </w:r>
          </w:p>
          <w:p>
            <w:pPr>
              <w:pStyle w:val="Normal"/>
              <w:shd w:fill="FFFFFF" w:val="clear"/>
              <w:ind w:left="7" w:right="68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Cel 2 Poznanie specyfiki opieki nad pacjentem w stanie zagrożenia życia w oddziale anestezjologii i intensywnej opieki medycznej.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zakończeniu zajęć student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1 Zna czynniki ryzyka i zagrożenia zdrowotne u pacjentów w różnym wieku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2 Zna etiopatogenezę, objawy kliniczne, przebieg, leczenie, rokowanie i zasady opieki pielęgniarskiej nad pacjentami w wybranych chorobach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3 Zna zasady diagnozowania i planowania opieki nad pacjentem w pielęgniarstwie internistycznym, chirurgicznym, położniczo-ginekologicznym, pediatrycznym, geriatrycznym, neurologicznym, psychiatrycznym, w intensywnej opiece medycznej, opiece paliatywnej, opiece długoterminowej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 Zna rodzaje badań diagnostycznych i zasady ich zlecan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 Zna zasady przygotowania pacjenta w różnym wieku i stanie zdrowia do badań              i zabiegów diagnostycznych, a także zasady opieki w trakcie oraz po tych badaniach    i zabiega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6 Zna właściwości grup leków i ich działanie na układy i narządy pacjenta                      w różnych chorobach w zależności od wieku i stanu zdrowia, z uwzględnieniem działań niepożądanych, interakcji z innymi lekami i dróg podan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7 Zna standardy i procedury pielęgniarskie stosowane w opiece nad pacjentem                w różnym wieku i stanie zdrowi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8 Zna reakcje pacjenta na chorobę, przyjęcie do szpitala i hospitalizację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10 Zna zasady organizacji opieki specjalistycznej (geriatrycznej, intensywnej opieki medycznej,neurologicznej,psychiatrycznej,pediatrycznej,internistycznej,chirurgicznej,paliatywnej,długoterminowej oraz na bloku operacyjnym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18 Zna: metody, techniki i narzędzia oceny stanu świadomości i przytomnośc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28 Zna standardy i procedury postępowania w stanach nagłych i zabiegach ratujących życi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31 Zna patofizjologię i objawy kliniczne chorób stanowiących zagrożenie dla życia (niewydolność oddechowa, niewydolność krążenia, niewydolność układu nerwowego, wstrząs, sepsa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32 Zna metody i skale oceny bólu, poziomu sedacji oraz zaburzeń snu oraz stanów delirycznych u pacjentów w stanach zagrożenia życia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33 Zna metody i techniki komunikowania się z pacjentem niezdolnym do nawiązania i podtrzymania efektywnej komunikacji ze względu na stan zdrowia lub stosowane leczeni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W34 Zna zasady profilaktyki powikłań związanych ze stosowaniem inwazyjnych technik diagnostycznych i terapeutycznych u pacjentów w stanie krytycznym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 zakresie   umiejętności: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 Potrafi gromadzić informacje, formułować diagnozę pielęgniarską, ustalać cele                i plan opieki pielęgniarskiej, wdrażać interwencje pielęgniarskie  oraz dokonywać ewaluacji opieki pielęgniarskiej w porozumieniu z lekarzem lub na jego zleceni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 Potrafi prowadzić poradnictwo w zakresie samoopieki pacjentów w różnym wieku   i stanie zdrowia dotyczące wad rozwojowych, chorób i uzależnień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3 Potrafi prowadzić profilaktykę powikłań występujących w przebiegu chorób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 Potrafi organizować izolację pacjentów z chorobą zakaźną w miejscach publicznych i w warunkach domow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7 Potrafi dobierać metody i środki pielęgnacji ran na podstawie ich klasyfikacji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8 Potrafi rozpoznać powikłania po specjalistycznych badaniach diagnostycznych                i zabiegach operacyj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9 Potrafi doraźnie podawać pacjentowi tlen i monitorować jego stan podczas tlenoterapii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0 Potrafi wykonać badanie elektrokardiograficzne i rozpoznawać zaburzenia zagrażające życiu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2 Potrafi przygotować pacjenta fizycznie i psychicznie do badań diagnostycz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3 Potrafi wystawiać skierowania na wykonanie określonych badań diagnostycz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5 Potrafi dokumentować sytuację zdrowotną pacjenta, dynamikę jej zmian                i realizowaną opiekę pielęgniarską, z uwzględnieniem narzędzi informatycznych do gromadzenia da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6 Potrafi uczyć pacjenta i jego opiekuna doboru oraz użytkowania sprzętu pielęgnacyjno-rehabilitacyjnego i wyrobów medycz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7 Potrafi prowadzić u osób dorosłych i dzieci żywienie dojelitowe (przez zgłębnik i przetokę odżywczą) oraz żywienie pozajelitow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8 Potrafi rozpoznawać powikłania leczenia farmakologicznego, dietetycznego, rehabilitacyjnego i leczniczo-pielęgnacyjnego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19 Potrafi pielęgnować pacjenta z przetoką jelitową oraz rurką intubacyjną i tracheotomijną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0 Potrafi prowadzić rozmowę terapeutyczną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2 Potrafi przekazywać informacje członkom zespołu terapeutycznego o stanie zdrowia pacjent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3 Potrafi asystować lekarzowi w trakcie badań diagnostycznych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4 Potrafi oceniać poziom bólu, reakcję pacjenta na ból i jego nasilenie oraz stosować farmakologiczne i niefarmakologiczne postępowanie przeciwbólow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5 Potrafi postępować zgodnie z procedurą z ciałem zmarłego pacjenta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26 Potrafi przygotować i podawać pacjentom leki różnymi drogami, samodzielnie lub na zlecenie lekarz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1 Kieruje się dobrem pacjenta, poszanowaniem godności i autonomii osób powierzonych opiece, okazuje zrozumienie dla różnic światopoglądowych                   i kulturowych oraz empatii w relacji z pacjentem i jego rodziną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2 Przestrzega praw pacjenta i zachowuje w tajemnicy informacje związane                   z pacjentem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3 Samodzielnie i rzetelnie wykonuje zawód zgodnie z zasadami etyki, w tym przestrzegania wartości i powinności moralnych w opiece nad pacjentem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4 Ponosi odpowiedzialność za wykonywane czynności zawodowe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5 Zasięga opinii ekspertów w przypadku trudności z samodzielnym rozwiązaniem problemu</w:t>
            </w:r>
          </w:p>
          <w:p>
            <w:pPr>
              <w:pStyle w:val="Normal"/>
              <w:ind w:left="315" w:right="0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06 Przewiduje i uwzględnia czynniki wpływające na reakcje własne i pacjenta</w:t>
            </w:r>
          </w:p>
          <w:p>
            <w:pPr>
              <w:pStyle w:val="Normal"/>
              <w:ind w:left="624" w:right="0" w:hanging="6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.Organizacja opieki w anestezjologii i intensywnej terapii. Znieczulenie- rodzaje, powikła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2. Opieka nad chorym znieczulanym ogólnie i regionalnie. Stany zagrożenia życia- rozpoznanie i postępowani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3. Zabiegi reanimacyjne wykonywane  ramach BLS i ACLS.  Farmakoterapia                               i tlenoterap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4. Badania diagnostyczne i lecznicze wykonywane  u chorego znieczulanego                             i leczonego w intensywnej terap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 Rodzaje oraz zasady zlecania badań diagnostycznych w anestezjolog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. Standardy i procedury postępowania w oddziale intensywnej terapi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 Opieka nad chorym w stanie zagrożenia życia- chory nieprzytomny, z ostrą niewydolnością krążenia i układu oddechowego, chory we wstrząsi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8. Żywienie chorych w intensywnej terapi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9. Zapobieganie powikłaniom wynikającym z unieruchomienia chorego: odleżyny, odparzenia, choroba zakrzepowo-zatorowa, przykurcze – zasady usprawnian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0.Profilaktyka zakażeń w oddziale intensywnej terapii i bloku operacyjn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1. Monitorowanie i pielęgnowanie chorego w stanie zagrożenia życia, chory nieprzytomny z niewydolnością układu krążenia i układu oddechow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2.Rola i zadania pielęgniarki w czasie znieczulenia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KSZTAŁCENI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1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racowanie tematyczne z dziedziny anestezjologii i pielęgniarstwa w stanie zagrożenia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PRAKTYCZN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1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Podstawowe zbiegi reanimacyjne u dzieci i osób dorosłych: udrażnianie  bezprzyrządowe dróg oddechowych,  metod sztucznej wentylacji: usta- usta, usta-nos, modyfikacja przyrządowa (Pocet-Mask),pośredni masażu serca,  automatyczna defibrylacja (AED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5. Monitorowanie chorego znieczulanego ogólnie i regionalnie- opieka nad chorym po znieczuleni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6. Monitorowanie i pielęgnowanie chorego w stanie zagrożenia życia: chory nieprzytomny, z niewydolnością układu krążenia i układu oddechow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7.Zasady prowadzenia dokumentacji chorego w oddziale intensywnej terapii. Istota pracy zespołowej w intensywnej terapii i w anestezjolog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8.Wskazania do wykonania określonych badań diagnostycznych oraz umiejętność wystawania skierowań na określone badania diagnosty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9.Przygotowanie zapisów form recepturowych substancji leczniczych.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literatury podstawowej i uzupełniającej, obowiązującej do zaliczenia danego modułu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  <w:u w:val="single"/>
              </w:rPr>
            </w:pPr>
            <w:r>
              <w:rPr>
                <w:b/>
                <w:spacing w:val="2"/>
                <w:sz w:val="20"/>
                <w:szCs w:val="2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s J.: Podstawowe zabiegi resuscytacyjne i automatyczna defibrylacja  zewnętrzna. Polska Rada Resuscytacyjna, Kraków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ot F.: Ostre stany zagrożenia życia w chorobach wewnętrznych. Wyd. PZWL, Warszawa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ński Z.: Podstawy anestezjologii i intensywnej terapii. UMP, Warszawa 201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owicka L., Dyk D.: Anestezjologia i Intensywna Terapia. Klinika                                   i Pielęgniarstwo. PZWL, Warszawa 2008.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  <w:u w:val="single"/>
              </w:rPr>
            </w:pPr>
            <w:r>
              <w:rPr>
                <w:b/>
                <w:spacing w:val="2"/>
                <w:sz w:val="20"/>
                <w:szCs w:val="20"/>
                <w:u w:val="singl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zka M. : Stany zagrożenia życia. Wybrane standardy i procedury postępowania pielęgniarskiego. Wyd. UJ Kraków , 200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zka M., Płaszewska-Żywko L.: Procedury pielęgniarskie. PZWL, Warszawa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Krajewska –Kułak E., Rolka J., Jankowiak B.: Standardy i procedury pielęgniarskie w stanach zagrożenia życia. PZWL , Warszawa 2009.</w:t>
            </w:r>
          </w:p>
        </w:tc>
      </w:tr>
      <w:tr>
        <w:trPr>
          <w:trHeight w:val="2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miar, zasady i forma odbywania praktyk, w przypadku, gdy program kształcenia przewiduje praktyki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– 80 godz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267"/>
        <w:gridCol w:w="4479"/>
      </w:tblGrid>
      <w:tr>
        <w:trPr/>
        <w:tc>
          <w:tcPr>
            <w:tcW w:w="105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OCENY POSTAWY STUDENTA PODCZAS ZAJĘĆ PRAKTYCZNYCH I PRAKTYK ZAWODOWYCH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 stosunku do pacjenta.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nauki i zawodu.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wobec zespołu terapeutycznego.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studenta wobec regulaminu.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6</w:t>
            </w:r>
          </w:p>
        </w:tc>
      </w:tr>
      <w:tr>
        <w:trPr/>
        <w:tc>
          <w:tcPr>
            <w:tcW w:w="6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ZYSKANYCH PUNKTÓW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4</w:t>
            </w:r>
          </w:p>
        </w:tc>
      </w:tr>
      <w:tr>
        <w:trPr/>
        <w:tc>
          <w:tcPr>
            <w:tcW w:w="10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 WEDŁUG ZDOBYTEJ PUNKTACJI: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3 pkt. - bardzo dobry,                                  18 - 17 pkt. - dostateczny plus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1 pkt. - dobry plus                                        16 – 14 pkt. - dostateczny</w:t>
            </w:r>
          </w:p>
          <w:p>
            <w:pPr>
              <w:pStyle w:val="Zawartotabeli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9 pkt. - dobry                                               13 i poniżej - 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686"/>
        <w:gridCol w:w="1500"/>
        <w:gridCol w:w="1695"/>
        <w:gridCol w:w="2188"/>
      </w:tblGrid>
      <w:tr>
        <w:trPr/>
        <w:tc>
          <w:tcPr>
            <w:tcW w:w="10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 OCENY OSIĄGNIĘTYCH EFEKTÓW KSZTAŁCENI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bardzo dobrą (5,0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96 – 100 %  </w:t>
            </w:r>
            <w:r>
              <w:rPr>
                <w:sz w:val="20"/>
                <w:szCs w:val="20"/>
              </w:rPr>
              <w:t xml:space="preserve">pozytywnych odpowiedzi                    z rozwiązywania zadań. Student ma dużą wiedzę                           i umiejętności, samodzielnie myśli                              i rozwiązuje problemy badawcze. 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86 -95 %</w:t>
            </w:r>
            <w:r>
              <w:rPr>
                <w:sz w:val="20"/>
                <w:szCs w:val="20"/>
              </w:rPr>
              <w:t xml:space="preserve"> pozytywnych odpowiedzi                       z rozwiązywania zadań. Student ma duży zasób wiedzy               i umiejętności, ale efekty kształcenia nie wykraczają poza zakres omawianego materiału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76 – 85 %</w:t>
            </w:r>
            <w:r>
              <w:rPr>
                <w:sz w:val="20"/>
                <w:szCs w:val="20"/>
              </w:rPr>
              <w:t xml:space="preserve"> pozytywnych odpowiedzi                           z rozwiązywania zadań. Student opanował efekty kształcenia w stopniu dobrym, potrafi prawidłowo formułować myśli, posługiwać się wiedzą                                  i wymaganym słownictwem medycznym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66 – 75 %</w:t>
            </w:r>
            <w:r>
              <w:rPr>
                <w:sz w:val="20"/>
                <w:szCs w:val="20"/>
              </w:rPr>
              <w:t xml:space="preserve"> pozytywnych odpowiedzi                z rozwiązywania zadań. Student opanował efekty kształcenia w stopniu zadowalającym, ale nie posługuje się wymaganym słownictwem medycznym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55 – 65 %</w:t>
            </w:r>
            <w:r>
              <w:rPr>
                <w:sz w:val="20"/>
                <w:szCs w:val="20"/>
              </w:rPr>
              <w:t xml:space="preserve"> pozytywnych odpowiedzi                       z rozwiązywania zadań. Student opanował efekty kształcenia w stopniu dostatecznym.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niżej 55 %</w:t>
            </w:r>
            <w:r>
              <w:rPr>
                <w:sz w:val="20"/>
                <w:szCs w:val="20"/>
              </w:rPr>
              <w:t xml:space="preserve"> pozytywnych odpowiedzi z rozwiązywania zadań. Odpowiedzi błędne, luki                           w wiadomościach. Student nie opanował założonych efektów kształcenia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tLeast" w:line="200"/>
        <w:ind w:left="0" w:right="-65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ANS PUNKTÓW ECTS – NAKŁAD PRACY STUD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5"/>
        <w:gridCol w:w="1935"/>
        <w:gridCol w:w="2106"/>
      </w:tblGrid>
      <w:tr>
        <w:trPr>
          <w:trHeight w:val="720" w:hRule="exact"/>
        </w:trPr>
        <w:tc>
          <w:tcPr>
            <w:tcW w:w="6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bciążenie studenta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</w:t>
            </w:r>
          </w:p>
        </w:tc>
      </w:tr>
      <w:tr>
        <w:trPr>
          <w:trHeight w:val="705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/>
            </w:pPr>
            <w:r>
              <w:rPr/>
              <w:t>Udział w zajęciach dydaktycznych określonych w planie studiów (godz. kontaktowe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0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Udział w wykładach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Inne - zajęcia praktyczne, praktyka zawodowa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/80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/>
            </w:pPr>
            <w:r>
              <w:rPr/>
              <w:t>Samokształcenie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wykładu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Przygotowanie do egzaminu/kolokwi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3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/punktów ECT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80" w:right="680" w:gutter="0" w:header="0" w:top="680" w:footer="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kern w:val="2"/>
        <w:szCs w:val="20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2"/>
        <w:b/>
        <w:kern w:val="2"/>
        <w:szCs w:val="20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2"/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zxx"/>
    </w:rPr>
  </w:style>
  <w:style w:type="character" w:styleId="WW8Num2z0">
    <w:name w:val="WW8Num2z0"/>
    <w:qFormat/>
    <w:rPr>
      <w:rFonts w:cs="Times New Roman"/>
      <w:bCs/>
      <w:kern w:val="2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2"/>
      <w:kern w:val="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spacing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spacing w:val="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spacing w:val="2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73" w:leader="none"/>
        <w:tab w:val="right" w:pos="1054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37:00Z</dcterms:created>
  <dc:creator>WSUZ</dc:creator>
  <dc:description/>
  <dc:language>en-US</dc:language>
  <cp:lastModifiedBy/>
  <cp:lastPrinted>1995-11-21T17:41:00Z</cp:lastPrinted>
  <dcterms:modified xsi:type="dcterms:W3CDTF">2020-09-13T18:14:56Z</dcterms:modified>
  <cp:revision>21</cp:revision>
  <dc:subject/>
  <dc:title/>
</cp:coreProperties>
</file>